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sz w:val="28"/>
          <w:szCs w:val="28"/>
        </w:rPr>
        <w:t>(проект внесен Главой города Твери)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СКАЯ  ГОРОДСКАЯ  ДУМ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«___» ______ 2018                                 г. Тверь                                                        № ___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верской городской Думы от 20.12.2017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13(407) «О бюджете города Твери на 2018 год  и на плановый период 2019 и 2020 годов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города Твери </w:t>
      </w:r>
    </w:p>
    <w:p>
      <w:pPr>
        <w:pStyle w:val="21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Тверская городская Дума р е ш и л 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Тверской городской Думы от 20.12.2017 № 113 (407) «О бюджете города Твери на 2018 год и на плановый период 2019 и 2020 годов» (далее - решение) изменения:</w:t>
      </w:r>
    </w:p>
    <w:p>
      <w:pPr>
        <w:pStyle w:val="ConsNormal"/>
        <w:widowControl/>
        <w:ind w:right="-32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ConsNormal"/>
        <w:widowControl/>
        <w:ind w:right="-32" w:firstLine="700"/>
        <w:rPr/>
      </w:pPr>
      <w:r>
        <w:rPr>
          <w:rFonts w:cs="Times New Roman" w:ascii="Times New Roman" w:hAnsi="Times New Roman"/>
          <w:sz w:val="28"/>
          <w:szCs w:val="28"/>
        </w:rPr>
        <w:t>«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города Твери на 2018 год: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1.1. Общий объём доходов в сумме 7 015 229,0 тыс. руб., в том числе: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1) налоговые и неналоговые доходы в сумме 4 111 296,0 тыс. руб. согласно приложению 1 к настоящему решению;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в сумме 2 903 933,0 тыс. руб. согласно прило-жению 2 к настоящему решению.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1.2. Общий объём расходов   в сумме  7 271 795,3 тыс. руб.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города  Твери в объёме  256 566,3 тыс. руб.».</w:t>
      </w:r>
    </w:p>
    <w:p>
      <w:pPr>
        <w:pStyle w:val="ConsNormal"/>
        <w:widowControl/>
        <w:ind w:right="-32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новой редакции: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 основные  характеристики  бюджета  города  Твери  на  2019  и  2020 годы: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2.1. Общий объём доходов  на 2019 год в сумме  6 388 663,1 тыс. руб. и на 2020 год в сумме 6 480 064,9 тыс. руб., в том числе:</w:t>
      </w:r>
    </w:p>
    <w:p>
      <w:pPr>
        <w:pStyle w:val="ConsNormal"/>
        <w:widowControl/>
        <w:ind w:right="-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вые и неналоговые доходы на 2019 год в сумме  3 778 871,0 тыс. руб. и на 2020 год в сумме  3 871 120,0 тыс. руб. согласно приложению 1 к настоящему решению;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на 2019 год в сумме 2 609 792,1 тыс. руб. и на 2020 год в сумме 2 608 944,9 тыс. руб. согласно приложению 2 к настоящему решению.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ий объём расходов на 2019 год  в сумме  6 608 663,1 тыс. руб., в том числе условно утверждённые расходы 103 346,2 тыс. руб., и на 2020 год в сумме  6 710 064,9  тыс.руб., в том числе условно утверждённые расходы 214 581,0 тыс.руб. </w:t>
      </w:r>
    </w:p>
    <w:p>
      <w:pPr>
        <w:pStyle w:val="ConsNormal"/>
        <w:widowControl/>
        <w:ind w:right="-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фицит бюджета города  Твери на 2019 год  в объёме 220 000,0 тыс. руб. и на 2020 год в объёме 230 000,0 тыс. руб.».</w:t>
      </w:r>
    </w:p>
    <w:p>
      <w:pPr>
        <w:pStyle w:val="ConsNormal"/>
        <w:widowControl/>
        <w:ind w:right="-32" w:firstLine="700"/>
        <w:rPr/>
      </w:pPr>
      <w:r>
        <w:rPr>
          <w:rFonts w:cs="Times New Roman" w:ascii="Times New Roman" w:hAnsi="Times New Roman"/>
          <w:sz w:val="28"/>
          <w:szCs w:val="28"/>
        </w:rPr>
        <w:t>1.3. Пункт 14 решения изложить в следующей редакци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. Утвердить  объём бюджетных ассигнований муниципального дорожного фонда города Твери  на 2018 год  в сумме 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,2 тыс. руб., на 2019 год в сумме 602 340,2  тыс. руб., на 2020 год  в сумме  572 336,9 тыс. руб.».</w:t>
      </w:r>
    </w:p>
    <w:p>
      <w:pPr>
        <w:pStyle w:val="ConsNormal"/>
        <w:widowControl/>
        <w:ind w:right="-32" w:firstLine="700"/>
        <w:rPr/>
      </w:pPr>
      <w:r>
        <w:rPr>
          <w:rFonts w:cs="Times New Roman" w:ascii="Times New Roman" w:hAnsi="Times New Roman"/>
          <w:sz w:val="28"/>
          <w:szCs w:val="28"/>
        </w:rPr>
        <w:t>1.4. Пункт 18 решения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18. Утвердить адресную инвестиционную программу города Твери: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на 2018 год в общем объеме 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0,5 тыс. руб., в том числе 229 975,4 тыс. руб. - средства бюджета города Твери, в соответствии с распределением бюджетных ассигнований по объектам согласно приложению 12 к настоящему решению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на 2019 год в общем объеме 290 894,6 тыс. руб., в том числе 218 020,9 тыс. руб. – средства бюджета города Твери, в соответствии с распределением бюджетных ассигнований по объектам согласно приложению 13 к настоящему решению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на 2020 год в общем объеме 315 335,3 тыс.руб., в том числе 243 890,5 тыс.руб. – средства бюджета города Твери, в соответствии с распределением бюджетных ассигнований по объектам согласно приложению 14 к настоящему решению.»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 Приложение 2 к решению «Безвозмездные поступления в бюджет города Твери на 2018 год  и на плановый период 2019 и 2020 годов» изложить в редакции согласно приложению 1 к настоящему решению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3 к решению «Источники финансирования дефицита бюджета города Твери на 2018 год и на плановый период 2019 и 2020 годов» изложить в редакции согласно приложению 2 к настоящему решению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7. Приложение 4 к решению «Перечень распорядителей и прямых получателей средств бюджета города Твери на 2018 год и на плановый период 2019 и 2020 годов» изложить в редакции согласно приложению 3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8. Приложение 7 к решению «Перечень главных администраторов доходов бюджета города Твери – органов местного самоуправ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9. Приложение 9 к решению «Распределение бюджетных ассигнований по разделам, подразделам, целевым статьям и группам видов расход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10. Приложение 10 к решению «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на 2018 год и на плановый период 2019 и 2020 годов» изложить в редакции согласно приложению 6 к настоящему решению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11. Приложение 11 к решению «Ведомственная структура  расходов бюджета города Твери на 2018 год и на плановый период 2019 и 2020 годов» изложить в редакции согласно приложению 7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12. Приложение 12 к решению «Адресная инвестиционная программа города Твери на 2018 год» изложить в редакции согласно приложению 8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13. Приложение 13 к решению «Адресная инвестиционная программа города Твери на 2019 год» изложить в редакции согласно приложению 9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14. Приложение 14 к решению «Адресная инвестиционная программа города Твери на 2020 год» изложить в редакции согласно приложению 10 к настоящему решению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.15. Приложение 17 к решению «Перечень мероприятий по предложениям жителей города Твери на 2018 год» изложить в редакции согласно приложению 11 к настоящему решению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 Контроль за выполнением настоящего решения возложить на постоянный комитет по бюджету и налогам (Дмитриев А.В.).</w:t>
      </w:r>
    </w:p>
    <w:p>
      <w:pPr>
        <w:pStyle w:val="23"/>
        <w:spacing w:lineRule="auto" w:line="240" w:before="0" w:after="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верской городской Думы </w:t>
        <w:tab/>
        <w:tab/>
        <w:tab/>
        <w:tab/>
        <w:tab/>
        <w:tab/>
        <w:tab/>
        <w:t xml:space="preserve">              Е.Е. Пичу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Глава города Твери </w:t>
        <w:tab/>
        <w:tab/>
        <w:t xml:space="preserve"> </w:t>
        <w:tab/>
        <w:tab/>
        <w:tab/>
        <w:tab/>
        <w:tab/>
        <w:tab/>
        <w:t xml:space="preserve">         А.В. Огоньков    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021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заголов"/>
    <w:basedOn w:val="Normal"/>
    <w:qFormat/>
    <w:pPr/>
    <w:rPr>
      <w:b/>
      <w:i/>
      <w:sz w:val="28"/>
    </w:rPr>
  </w:style>
  <w:style w:type="paragraph" w:styleId="Style16">
    <w:name w:val="документ"/>
    <w:basedOn w:val="Normal"/>
    <w:qFormat/>
    <w:pPr>
      <w:ind w:left="4536" w:firstLine="51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1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2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5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6:26:00Z</dcterms:created>
  <dc:creator>Пользователь в каб №17</dc:creator>
  <dc:description/>
  <cp:keywords/>
  <dc:language>en-US</dc:language>
  <cp:lastModifiedBy>fin_obitockaya</cp:lastModifiedBy>
  <cp:lastPrinted>2018-03-23T09:26:00Z</cp:lastPrinted>
  <dcterms:modified xsi:type="dcterms:W3CDTF">2018-03-30T12:39:00Z</dcterms:modified>
  <cp:revision>419</cp:revision>
  <dc:subject/>
  <dc:title> ГЛАВА  АДМИНИСТРАЦИИ</dc:title>
</cp:coreProperties>
</file>